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ENTREVISTA </w:t>
      </w:r>
    </w:p>
    <w:p>
      <w:pPr>
        <w:pStyle w:val="Normal"/>
        <w:rPr>
          <w:b/>
          <w:b/>
        </w:rPr>
      </w:pPr>
      <w:r>
        <w:rPr>
          <w:b/>
        </w:rPr>
        <w:t>Entrevistados: Los niños de 1 de Primaria de la CEIP La Sardan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 Como te llamas?</w:t>
      </w:r>
      <w:r>
        <w:rPr/>
        <w:t xml:space="preserve"> José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 Cuantos años tienes?</w:t>
      </w:r>
      <w:r>
        <w:rPr/>
        <w:t xml:space="preserve"> 6 añ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 Te gusta escribir? Por que?</w:t>
      </w:r>
      <w:r>
        <w:rPr/>
        <w:t xml:space="preserve"> Si, así cuando escribo aprendo muchas cos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 Cual es la letra que mas te cuesta escribir?</w:t>
      </w:r>
      <w:r>
        <w:rPr/>
        <w:t xml:space="preserve"> Para mi no es difícil ningun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 Para que sirve escribir?</w:t>
      </w:r>
      <w:r>
        <w:rPr/>
        <w:t xml:space="preserve"> Para aprender cosa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 Como te gusta mas escribir en letra de palo o letra ligada? Por que? </w:t>
      </w:r>
      <w:r>
        <w:rPr/>
        <w:t>Con letra ligada, por que así voy mejorando la let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 Que te gusta hacer más el libro xino-xano o las cartas a la actriz llamada Sheila?</w:t>
      </w:r>
      <w:r>
        <w:rPr/>
        <w:t xml:space="preserve"> El xino-x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 Como te llamas? </w:t>
      </w:r>
      <w:r>
        <w:rPr/>
        <w:t>Ale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 Cuantos años tienes?</w:t>
      </w:r>
      <w:r>
        <w:rPr/>
        <w:t xml:space="preserve"> 7 añ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 Te gusta escribir? Por que?</w:t>
      </w:r>
      <w:r>
        <w:rPr/>
        <w:t xml:space="preserve"> Si, por que me gu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 Cual es la letra que mas te cuesta escribir?</w:t>
      </w:r>
      <w:r>
        <w:rPr/>
        <w:t xml:space="preserve"> La 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5 Para que sirve escribir? </w:t>
      </w:r>
      <w:r>
        <w:rPr/>
        <w:t>Nose, para apre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 Como te gusta mas escribir en letra de palo o letra ligada?</w:t>
      </w:r>
      <w:r>
        <w:rPr/>
        <w:t xml:space="preserve"> </w:t>
      </w:r>
      <w:r>
        <w:rPr>
          <w:b/>
        </w:rPr>
        <w:t>Por que?</w:t>
      </w:r>
      <w:r>
        <w:rPr/>
        <w:t xml:space="preserve"> En letra ligada, por que me gu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 Que te gusta hacer más el libro xino-xano o las cartas a la actriz llamada Sheila?</w:t>
      </w:r>
      <w:r>
        <w:rPr/>
        <w:t xml:space="preserve"> Las cartas a la actri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 Como te llamas?</w:t>
      </w:r>
      <w:r>
        <w:rPr/>
        <w:t xml:space="preserve"> Iv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 Cuantos años tienes?</w:t>
      </w:r>
      <w:r>
        <w:rPr/>
        <w:t xml:space="preserve"> 6 añ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 Te gusta escribir? Por que?</w:t>
      </w:r>
      <w:r>
        <w:rPr/>
        <w:t xml:space="preserve"> Si, por que me gusta dibuj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 Cual es la letra que mas te cuesta escribir?</w:t>
      </w:r>
      <w:r>
        <w:rPr/>
        <w:t xml:space="preserve"> La K en letra lig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5 Para que sirve escribir? </w:t>
      </w:r>
      <w:r>
        <w:rPr/>
        <w:t xml:space="preserve">Para hablar sin la voz y escribir cart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 Como te gusta mas escribir en letra de palo o letra ligada? Por que? </w:t>
      </w:r>
      <w:r>
        <w:rPr/>
        <w:t>La letra ligada por que me sale más bi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 Que te gusta hacer más el libro xino-xano o las cartas a la actriz llamada Sheila?</w:t>
      </w:r>
      <w:r>
        <w:rPr/>
        <w:t xml:space="preserve"> Las cartas a la actri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Como te llamas?</w:t>
      </w:r>
      <w:r>
        <w:rPr/>
        <w:t xml:space="preserve"> Luc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 Cuantos años tienes?</w:t>
      </w:r>
      <w:r>
        <w:rPr/>
        <w:t xml:space="preserve"> 7 añ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 Te gusta escribir? Por que?</w:t>
      </w:r>
      <w:r>
        <w:rPr/>
        <w:t xml:space="preserve"> Si, para ayudar a mi mad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 Cual es la letra que mas te cuesta escribir?</w:t>
      </w:r>
      <w:r>
        <w:rPr/>
        <w:t xml:space="preserve"> La 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 Para que sirve escribir?</w:t>
      </w:r>
      <w:r>
        <w:rPr/>
        <w:t xml:space="preserve"> Para decir cosas y escribir cart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 Como te gusta mas escribir en letra de palo o letra ligada? Por que? </w:t>
      </w:r>
      <w:r>
        <w:rPr/>
        <w:t>La letra ligada por que me sale más bi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 </w:t>
      </w:r>
      <w:r>
        <w:rPr>
          <w:b/>
        </w:rPr>
        <w:t>Que te gusta hacer más el libro xino-xano o las cartas a la actriz llamada Sheila?</w:t>
      </w:r>
      <w:r>
        <w:rPr/>
        <w:t xml:space="preserve"> Las cartas a la actri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 Como te llamas?</w:t>
      </w:r>
      <w:r>
        <w:rPr/>
        <w:t xml:space="preserve"> Vic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 Cuantos años tienes?</w:t>
      </w:r>
      <w:r>
        <w:rPr/>
        <w:t xml:space="preserve"> 7 añ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 Te gusta escribir? Por que?</w:t>
      </w:r>
      <w:r>
        <w:rPr/>
        <w:t xml:space="preserve"> Si, n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 Cual es la letra que mas te cuesta escribir?</w:t>
      </w:r>
      <w:r>
        <w:rPr/>
        <w:t xml:space="preserve"> La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 Para que sirve escribir?</w:t>
      </w:r>
      <w:r>
        <w:rPr/>
        <w:t xml:space="preserve"> Para decir cos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 Como te gusta mas escribir en letra de palo o letra ligada? Por que? </w:t>
      </w:r>
      <w:r>
        <w:rPr/>
        <w:t>La letra ligada por que es más diverti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 Que te gusta hacer más el libro xino-xano o las cartas a la actriz llamada Sheila?</w:t>
      </w:r>
      <w:r>
        <w:rPr/>
        <w:t xml:space="preserve"> El xino-x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Como te llamas?</w:t>
      </w:r>
      <w:r>
        <w:rPr/>
        <w:t xml:space="preserve"> Gise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 Cuantos años tienes?</w:t>
      </w:r>
      <w:r>
        <w:rPr/>
        <w:t xml:space="preserve"> 7 añ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 Te gusta escribir? Por que?</w:t>
      </w:r>
      <w:r>
        <w:rPr/>
        <w:t xml:space="preserve"> Si, n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 Cual es la letra que mas te cuesta escribir?</w:t>
      </w:r>
      <w:r>
        <w:rPr/>
        <w:t xml:space="preserve"> La 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 Para que sirve escribir?</w:t>
      </w:r>
      <w:r>
        <w:rPr/>
        <w:t xml:space="preserve"> Para decir cos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 Como te gusta mas escribir en letra de palo o letra ligada? Por que?</w:t>
      </w:r>
      <w:r>
        <w:rPr/>
        <w:t xml:space="preserve"> La letra ligada por que es más gua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 Que te gusta hacer más el libro xino-xano o las cartas a la actriz llamada Sheila?</w:t>
      </w:r>
      <w:r>
        <w:rPr/>
        <w:t xml:space="preserve"> Las cartas a la actri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3:43:00Z</dcterms:created>
  <dc:creator>francisco</dc:creator>
  <dc:description/>
  <cp:keywords/>
  <dc:language>en-US</dc:language>
  <cp:lastModifiedBy>francisco</cp:lastModifiedBy>
  <dcterms:modified xsi:type="dcterms:W3CDTF">2011-12-18T15:59:00Z</dcterms:modified>
  <cp:revision>7</cp:revision>
  <dc:subject/>
  <dc:title>1 Como te llamas</dc:title>
</cp:coreProperties>
</file>