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ent 03 i inici del glossa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/5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iment 03 i inici del glossari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/5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/>
      </w:pPr>
      <w:r>
        <w:rPr/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36pt,143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1151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ent 02.A2 – 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/5/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2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iment 02.A2 – 0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3/5/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8089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ent 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/4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iment 0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7/4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9pt,101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101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5655</wp:posOffset>
                </wp:positionH>
                <wp:positionV relativeFrom="paragraph">
                  <wp:posOffset>86995</wp:posOffset>
                </wp:positionV>
                <wp:extent cx="8089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ent 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/5/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iment 0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7/5/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8089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ent 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/5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iment 0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/5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0.5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7pt,46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right="-1118" w:hanging="0"/>
        <w:rPr/>
      </w:pPr>
      <w:r>
        <w:rPr/>
      </w:r>
    </w:p>
    <w:p>
      <w:pPr>
        <w:pStyle w:val="Normal"/>
        <w:ind w:left="-1080" w:right="-1118" w:hanging="0"/>
        <w:rPr/>
      </w:pPr>
      <w:r>
        <w:rPr/>
      </w:r>
    </w:p>
    <w:p>
      <w:pPr>
        <w:pStyle w:val="Normal"/>
        <w:ind w:left="-1080" w:right="-1118" w:firstLine="104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68580</wp:posOffset>
                </wp:positionV>
                <wp:extent cx="994219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5.4pt" to="72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4pt" to="-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1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8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4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pt" to="20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33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pt" to="39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4pt" to="459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4pt" to="52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4pt" to="58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4pt" to="63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154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4pt" to="70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86600</wp:posOffset>
                </wp:positionH>
                <wp:positionV relativeFrom="paragraph">
                  <wp:posOffset>68580</wp:posOffset>
                </wp:positionV>
                <wp:extent cx="0" cy="11430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.4pt" to="558pt,95.35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br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br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y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y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un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un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ul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ul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o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go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p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p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178435</wp:posOffset>
                </wp:positionV>
                <wp:extent cx="1037590" cy="2374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t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14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ct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178435</wp:posOffset>
                </wp:positionV>
                <wp:extent cx="1037590" cy="2374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v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14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v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2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c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c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6355</wp:posOffset>
                </wp:positionH>
                <wp:positionV relativeFrom="paragraph">
                  <wp:posOffset>178435</wp:posOffset>
                </wp:positionV>
                <wp:extent cx="808990" cy="2374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e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4.0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ne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96455</wp:posOffset>
                </wp:positionH>
                <wp:positionV relativeFrom="paragraph">
                  <wp:posOffset>178435</wp:posOffset>
                </wp:positionV>
                <wp:extent cx="808990" cy="2374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b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4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eb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0350</wp:posOffset>
                </wp:positionH>
                <wp:positionV relativeFrom="paragraph">
                  <wp:posOffset>178435</wp:posOffset>
                </wp:positionV>
                <wp:extent cx="808990" cy="2374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4.05pt;mso-position-vertical-relative:text;margin-left:6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r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2355</wp:posOffset>
                </wp:positionH>
                <wp:positionV relativeFrom="paragraph">
                  <wp:posOffset>178435</wp:posOffset>
                </wp:positionV>
                <wp:extent cx="694690" cy="2374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br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4.0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br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0" cy="685800"/>
                <wp:effectExtent l="6350" t="0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18pt,54.55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0" cy="68580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81pt,54.55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0" cy="68580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270pt,54.55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7620</wp:posOffset>
                </wp:positionV>
                <wp:extent cx="0" cy="68580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pt" to="459pt,54.55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7620</wp:posOffset>
                </wp:positionV>
                <wp:extent cx="0" cy="10287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6pt" to="522pt,81.55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9500</wp:posOffset>
                </wp:positionH>
                <wp:positionV relativeFrom="paragraph">
                  <wp:posOffset>7620</wp:posOffset>
                </wp:positionV>
                <wp:extent cx="0" cy="68580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.6pt" to="585pt,54.55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15300</wp:posOffset>
                </wp:positionH>
                <wp:positionV relativeFrom="paragraph">
                  <wp:posOffset>7620</wp:posOffset>
                </wp:positionV>
                <wp:extent cx="0" cy="68580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0.6pt" to="639pt,54.55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highlight w:val="cyan"/>
        </w:rPr>
        <w:t>PLANIFICACIÓN</w: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  <w:highlight w:val="cyan"/>
        </w:rPr>
        <w:t>DESARROLLO DEL TRABAJO DE RECERCA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highlight w:val="cyan"/>
        </w:rPr>
        <w:t>EXPOSICIÓN 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cyan"/>
        </w:rPr>
        <w:t xml:space="preserve">ENTREGA DEL ESBORRAD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cyan"/>
        </w:rPr>
        <w:t>DEL TRABAJO DE RECER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tbl>
      <w:tblPr>
        <w:tblW w:w="79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235"/>
        <w:gridCol w:w="93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ño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qu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abr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abr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may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may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may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may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may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2.A2 - 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may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2.A2 - 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may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may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jun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jun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jul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jul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ago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ago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sep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sep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oct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oct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nov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nov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dic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dic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ene-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ene-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feb-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feb-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ar-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ar-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abr-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abr-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36:00Z</dcterms:created>
  <dc:creator>francisco</dc:creator>
  <dc:description/>
  <cp:keywords/>
  <dc:language>en-US</dc:language>
  <cp:lastModifiedBy>francisco</cp:lastModifiedBy>
  <dcterms:modified xsi:type="dcterms:W3CDTF">2011-06-01T16:36:00Z</dcterms:modified>
  <cp:revision>2</cp:revision>
  <dc:subject/>
  <dc:title/>
</cp:coreProperties>
</file>