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-109220</wp:posOffset>
                </wp:positionV>
                <wp:extent cx="923290" cy="5708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imiento 03 i inicio del glosar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/5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95pt;mso-wrap-distance-left:9.05pt;mso-wrap-distance-right:9.05pt;mso-wrap-distance-top:0pt;mso-wrap-distance-bottom:0pt;margin-top:-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guimiento 03 i inicio del glosari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/5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33975</wp:posOffset>
                </wp:positionH>
                <wp:positionV relativeFrom="paragraph">
                  <wp:posOffset>123825</wp:posOffset>
                </wp:positionV>
                <wp:extent cx="1707515" cy="50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Seguimiento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Recopilación de archivos visua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20/12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40pt;mso-wrap-distance-left:9.05pt;mso-wrap-distance-right:9.05pt;mso-wrap-distance-top:0pt;mso-wrap-distance-bottom:0pt;margin-top: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Seguimiento 1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Recopilación de archivos visuale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20/12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32600</wp:posOffset>
                </wp:positionH>
                <wp:positionV relativeFrom="paragraph">
                  <wp:posOffset>161925</wp:posOffset>
                </wp:positionV>
                <wp:extent cx="1320165" cy="414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Seguimiento 15-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12/1/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5pt;height:32.65pt;mso-wrap-distance-left:9.05pt;mso-wrap-distance-right:9.05pt;mso-wrap-distance-top:0pt;mso-wrap-distance-bottom:0pt;margin-top:12.75pt;mso-position-vertical-relative:text;margin-left:53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Seguimiento 15-16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12/1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5955</wp:posOffset>
                </wp:positionH>
                <wp:positionV relativeFrom="paragraph">
                  <wp:posOffset>138430</wp:posOffset>
                </wp:positionV>
                <wp:extent cx="1083945" cy="3994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Seguimiento 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25/9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31.45pt;mso-wrap-distance-left:9.05pt;mso-wrap-distance-right:9.05pt;mso-wrap-distance-top:0pt;mso-wrap-distance-bottom:0pt;margin-top:10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Seguimiento 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25/9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0" cy="1714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pt" to="36pt,143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19495</wp:posOffset>
                </wp:positionH>
                <wp:positionV relativeFrom="paragraph">
                  <wp:posOffset>101600</wp:posOffset>
                </wp:positionV>
                <wp:extent cx="0" cy="151955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8pt" to="481.85pt,127.6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24370</wp:posOffset>
                </wp:positionH>
                <wp:positionV relativeFrom="paragraph">
                  <wp:posOffset>46355</wp:posOffset>
                </wp:positionV>
                <wp:extent cx="0" cy="1599565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9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1pt,3.65pt" to="553.1pt,129.5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755</wp:posOffset>
                </wp:positionH>
                <wp:positionV relativeFrom="paragraph">
                  <wp:posOffset>41910</wp:posOffset>
                </wp:positionV>
                <wp:extent cx="1266190" cy="3511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imiento 02.A2 – 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/5/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65pt;mso-wrap-distance-left:9.05pt;mso-wrap-distance-right:9.05pt;mso-wrap-distance-top:0pt;mso-wrap-distance-bottom:0pt;margin-top:3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guimiento 02.A2 – 0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3/5/1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27775</wp:posOffset>
                </wp:positionH>
                <wp:positionV relativeFrom="paragraph">
                  <wp:posOffset>97155</wp:posOffset>
                </wp:positionV>
                <wp:extent cx="1203960" cy="3924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Seguimiento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11/1/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pt;height:30.9pt;mso-wrap-distance-left:9.05pt;mso-wrap-distance-right:9.05pt;mso-wrap-distance-top:0pt;mso-wrap-distance-bottom:0pt;margin-top:7.65pt;mso-position-vertical-relative:text;margin-left:4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Seguimiento 1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11/1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3495</wp:posOffset>
                </wp:positionH>
                <wp:positionV relativeFrom="paragraph">
                  <wp:posOffset>22860</wp:posOffset>
                </wp:positionV>
                <wp:extent cx="0" cy="144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1.8pt" to="301.85pt,115.7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808990" cy="4622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imiento 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/4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4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guimiento 0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7/4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06520</wp:posOffset>
                </wp:positionH>
                <wp:positionV relativeFrom="paragraph">
                  <wp:posOffset>3175</wp:posOffset>
                </wp:positionV>
                <wp:extent cx="1029970" cy="3441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Seguimiento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2/10/1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27.1pt;mso-wrap-distance-left:9.05pt;mso-wrap-distance-right:9.05pt;mso-wrap-distance-top:0pt;mso-wrap-distance-bottom:0pt;margin-top:0.25pt;mso-position-vertical-relative:text;margin-left:30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Seguimiento 1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2/10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0" cy="1257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9pt,101.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63pt,101.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04995</wp:posOffset>
                </wp:positionH>
                <wp:positionV relativeFrom="paragraph">
                  <wp:posOffset>148590</wp:posOffset>
                </wp:positionV>
                <wp:extent cx="0" cy="1143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5pt,11.7pt" to="346.85pt,101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10045</wp:posOffset>
                </wp:positionH>
                <wp:positionV relativeFrom="paragraph">
                  <wp:posOffset>127635</wp:posOffset>
                </wp:positionV>
                <wp:extent cx="0" cy="1143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5pt,10.05pt" to="528.35pt,100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5655</wp:posOffset>
                </wp:positionH>
                <wp:positionV relativeFrom="paragraph">
                  <wp:posOffset>86995</wp:posOffset>
                </wp:positionV>
                <wp:extent cx="8089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imiento 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/5/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6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guimiento 0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7/5/1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4040</wp:posOffset>
                </wp:positionH>
                <wp:positionV relativeFrom="paragraph">
                  <wp:posOffset>50800</wp:posOffset>
                </wp:positionV>
                <wp:extent cx="987425" cy="3841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Seguimiento 06-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24/9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30.25pt;mso-wrap-distance-left:9.05pt;mso-wrap-distance-right:9.05pt;mso-wrap-distance-top:0pt;mso-wrap-distance-bottom:0pt;margin-top:4pt;mso-position-vertical-relative:text;margin-left:24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Seguimiento 06-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24/9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36920</wp:posOffset>
                </wp:positionH>
                <wp:positionV relativeFrom="paragraph">
                  <wp:posOffset>-5080</wp:posOffset>
                </wp:positionV>
                <wp:extent cx="1254125" cy="3879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Seguimiento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21/12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0.55pt;mso-wrap-distance-left:9.05pt;mso-wrap-distance-right:9.05pt;mso-wrap-distance-top:0pt;mso-wrap-distance-bottom:0pt;margin-top:-0.4pt;mso-position-vertical-relative:text;margin-left:45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Seguimiento 1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21/12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2225</wp:posOffset>
                </wp:positionV>
                <wp:extent cx="808990" cy="469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imiento 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/5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7pt;mso-wrap-distance-left:9.05pt;mso-wrap-distance-right:9.05pt;mso-wrap-distance-top:0pt;mso-wrap-distance-bottom:0pt;margin-top: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guimiento 0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/5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0550</wp:posOffset>
                </wp:positionH>
                <wp:positionV relativeFrom="paragraph">
                  <wp:posOffset>22225</wp:posOffset>
                </wp:positionV>
                <wp:extent cx="878205" cy="355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Seguimiento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23/10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5pt;height:28pt;mso-wrap-distance-left:9.05pt;mso-wrap-distance-right:9.05pt;mso-wrap-distance-top:0pt;mso-wrap-distance-bottom:0pt;margin-top:1.75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Seguimiento 1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23/10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60.5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5545</wp:posOffset>
                </wp:positionH>
                <wp:positionV relativeFrom="paragraph">
                  <wp:posOffset>8382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.6pt" to="293.35pt,60.5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71895</wp:posOffset>
                </wp:positionH>
                <wp:positionV relativeFrom="paragraph">
                  <wp:posOffset>40005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85pt,3.15pt" to="493.85pt,57.1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right="-11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0" cy="571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27pt,46.7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</wp:posOffset>
                </wp:positionV>
                <wp:extent cx="0" cy="54673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8pt" to="378pt,44.8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right="-1118" w:hanging="0"/>
        <w:rPr/>
      </w:pPr>
      <w:r>
        <w:rPr/>
      </w:r>
    </w:p>
    <w:p>
      <w:pPr>
        <w:pStyle w:val="Normal"/>
        <w:ind w:left="-1080" w:right="-1118" w:hanging="0"/>
        <w:rPr/>
      </w:pPr>
      <w:r>
        <w:rPr/>
      </w:r>
    </w:p>
    <w:p>
      <w:pPr>
        <w:pStyle w:val="Normal"/>
        <w:ind w:left="-1080" w:right="-1118" w:firstLine="104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68580</wp:posOffset>
                </wp:positionV>
                <wp:extent cx="9942195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5.4pt" to="728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4pt" to="-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1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4pt" to="81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14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pt" to="20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270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33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4pt" to="39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4pt" to="459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294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5.4pt" to="52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4pt" to="58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153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.4pt" to="639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154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5.4pt" to="702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91070</wp:posOffset>
                </wp:positionH>
                <wp:positionV relativeFrom="paragraph">
                  <wp:posOffset>24765</wp:posOffset>
                </wp:positionV>
                <wp:extent cx="0" cy="140208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1pt,1.95pt" to="574.1pt,112.3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53070</wp:posOffset>
                </wp:positionH>
                <wp:positionV relativeFrom="paragraph">
                  <wp:posOffset>68580</wp:posOffset>
                </wp:positionV>
                <wp:extent cx="0" cy="95821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pt,5.4pt" to="634.1pt,80.8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33665</wp:posOffset>
                </wp:positionH>
                <wp:positionV relativeFrom="paragraph">
                  <wp:posOffset>68580</wp:posOffset>
                </wp:positionV>
                <wp:extent cx="0" cy="539115"/>
                <wp:effectExtent l="6985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5pt,5.4pt" to="608.95pt,47.8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178435</wp:posOffset>
                </wp:positionV>
                <wp:extent cx="923290" cy="23749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br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4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br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78435</wp:posOffset>
                </wp:positionV>
                <wp:extent cx="923290" cy="23749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y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y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178435</wp:posOffset>
                </wp:positionV>
                <wp:extent cx="923290" cy="23749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un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4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Jun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178435</wp:posOffset>
                </wp:positionV>
                <wp:extent cx="923290" cy="2374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ul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4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Jul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178435</wp:posOffset>
                </wp:positionV>
                <wp:extent cx="923290" cy="23749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go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4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go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178435</wp:posOffset>
                </wp:positionV>
                <wp:extent cx="923290" cy="23749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p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4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p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178435</wp:posOffset>
                </wp:positionV>
                <wp:extent cx="1037590" cy="23749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ct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14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ct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178435</wp:posOffset>
                </wp:positionV>
                <wp:extent cx="1037590" cy="23749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v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14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v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255</wp:posOffset>
                </wp:positionH>
                <wp:positionV relativeFrom="paragraph">
                  <wp:posOffset>178435</wp:posOffset>
                </wp:positionV>
                <wp:extent cx="923290" cy="23749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c-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4.0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c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96355</wp:posOffset>
                </wp:positionH>
                <wp:positionV relativeFrom="paragraph">
                  <wp:posOffset>178435</wp:posOffset>
                </wp:positionV>
                <wp:extent cx="808990" cy="2374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e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4.0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ne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96455</wp:posOffset>
                </wp:positionH>
                <wp:positionV relativeFrom="paragraph">
                  <wp:posOffset>178435</wp:posOffset>
                </wp:positionV>
                <wp:extent cx="808990" cy="23749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b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4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eb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80350</wp:posOffset>
                </wp:positionH>
                <wp:positionV relativeFrom="paragraph">
                  <wp:posOffset>178435</wp:posOffset>
                </wp:positionV>
                <wp:extent cx="808990" cy="2374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4.05pt;mso-position-vertical-relative:text;margin-left:6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r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2355</wp:posOffset>
                </wp:positionH>
                <wp:positionV relativeFrom="paragraph">
                  <wp:posOffset>178435</wp:posOffset>
                </wp:positionV>
                <wp:extent cx="694690" cy="2374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br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4.05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br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0" cy="843915"/>
                <wp:effectExtent l="6985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pt" to="18pt,67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0" cy="920115"/>
                <wp:effectExtent l="6350" t="0" r="698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81pt,73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0" cy="920115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pt" to="270pt,73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29300</wp:posOffset>
                </wp:positionH>
                <wp:positionV relativeFrom="paragraph">
                  <wp:posOffset>7620</wp:posOffset>
                </wp:positionV>
                <wp:extent cx="0" cy="920115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6pt" to="459pt,73pt" stroked="t" o:allowincell="f" style="position:absolute">
                <v:stroke color="aqua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highlight w:val="cyan"/>
        </w:rPr>
        <w:t xml:space="preserve">ENTREGA DEL TRABAJO </w:t>
      </w:r>
    </w:p>
    <w:p>
      <w:pPr>
        <w:pStyle w:val="Normal"/>
        <w:tabs>
          <w:tab w:val="clear" w:pos="708"/>
          <w:tab w:val="left" w:pos="121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highlight w:val="cyan"/>
        </w:rPr>
        <w:t>DE INVESTIGACIÓN 20/2/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highlight w:val="cyan"/>
        </w:rPr>
        <w:t>PLANIFICACIÓN</w: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  <w:highlight w:val="cyan"/>
        </w:rPr>
        <w:t>DESARROLLO DEL TRABAJO DE INVESTIGACIÓN</w:t>
      </w: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  <w:highlight w:val="cyan"/>
        </w:rPr>
        <w:t>EXPOSICIÓN ORAL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highlight w:val="cyan"/>
        </w:rPr>
        <w:t>29/2/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highlight w:val="cyan"/>
        </w:rPr>
        <w:t xml:space="preserve">ENTREGA DEL BORRAD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highlight w:val="cyan"/>
        </w:rPr>
        <w:t>DEL TRABAJO DE INVESTIGACIÓN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highlight w:val="cyan"/>
        </w:rPr>
        <w:t>30/1/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tbl>
      <w:tblPr>
        <w:tblW w:w="79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235"/>
        <w:gridCol w:w="93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ño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que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abr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abr-11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1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may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may-11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may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may-11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3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may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2.A2 - 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may-11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2.A2 - 0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may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may-11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ent 0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jun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jun-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jul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jul-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ago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ago-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sep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sep-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oct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oct-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nov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nov-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dic-1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dic-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ene-1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ene-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feb-1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feb-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mar-1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mar-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abr-1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abr-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7:36:00Z</dcterms:created>
  <dc:creator>francisco</dc:creator>
  <dc:description/>
  <cp:keywords/>
  <dc:language>en-US</dc:language>
  <cp:lastModifiedBy>yo</cp:lastModifiedBy>
  <dcterms:modified xsi:type="dcterms:W3CDTF">2012-01-20T19:56:00Z</dcterms:modified>
  <cp:revision>4</cp:revision>
  <dc:subject/>
  <dc:title/>
</cp:coreProperties>
</file>